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0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8 </w:t>
      </w:r>
      <w:r>
        <w:rPr>
          <w:b/>
          <w:u w:val="single"/>
          <w:lang w:val="sr-CS" w:eastAsia="en-US"/>
        </w:rPr>
        <w:t xml:space="preserve"> "Ревизија и системи интерне контроле" положили су следећи кандидати: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0665</wp:posOffset>
                </wp:positionH>
                <wp:positionV relativeFrom="paragraph">
                  <wp:posOffset>210820</wp:posOffset>
                </wp:positionV>
                <wp:extent cx="3281680" cy="9222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680" cy="922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"/>
                              <w:gridCol w:w="2266"/>
                              <w:gridCol w:w="2191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д. бр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1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 xml:space="preserve">ИМЕ 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ПРЕЗИ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Oliver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ov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Biqana 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nki} - Miluti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u{an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^igo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rij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a|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Swe`ana 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l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n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o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ragic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let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udimir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u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Jovanka 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k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iqan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la|an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u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ri{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ak{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ijan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ukob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aw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ev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ojank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ksim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oran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o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@eqk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{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Nad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imi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bin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[ak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Sulejman 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uja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ir Arial" w:cs="Cir Arial" w:ascii="Cir Arial" w:hAnsi="Cir Ari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ir Arial" w:hAnsi="Cir Arial"/>
                                    </w:rPr>
                                    <w:t>Sla|an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uk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en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alovi}-De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Mirjana 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rov~an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Vlado 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Zele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ur|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ujmil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aw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a{i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en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Vesna 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o{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ojank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v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u{ic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osavq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ank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ard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rel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osn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lavic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a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ejan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o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{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r|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an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reb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nko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im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Qubink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we`an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r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jan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lagojevi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4pt;height:726.15pt;mso-wrap-distance-left:9pt;mso-wrap-distance-right:9pt;mso-wrap-distance-top:0pt;mso-wrap-distance-bottom:0pt;margin-top:16.6pt;mso-position-vertical-relative:text;margin-left:18.95pt;mso-position-horizontal-relative:page">
                <v:fill opacity="0f"/>
                <v:textbox inset="0in,0in,0in,0in">
                  <w:txbxContent>
                    <w:tbl>
                      <w:tblPr>
                        <w:tblW w:w="5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"/>
                        <w:gridCol w:w="2266"/>
                        <w:gridCol w:w="2191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д. бр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1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ИМЕ 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>ПРЕЗИМ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Oliver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ov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Biqana 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nki} - Miluti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u{an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^igoj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rij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a|e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Swe`ana 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l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n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oj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ragic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let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udimir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u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Jovanka 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k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iqan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la|an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u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ri{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ak{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ijan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ukobat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aw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ev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ojank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ksim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oran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o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@eqk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{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Nad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imi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bin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[ak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Sulejman 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uja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ir Arial" w:cs="Cir Arial" w:ascii="Cir Arial" w:hAnsi="Cir 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ir Arial" w:hAnsi="Cir Arial"/>
                              </w:rPr>
                              <w:t>Sla|an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uk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en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alovi}-Ded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Mirjana 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rov~ani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Vlado 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Zele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ur|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ujmil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aw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a{i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en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Vesna 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o{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ojank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v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u{ic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osavqe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ank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arda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rel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osn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lavic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aj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ejan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o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{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r|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an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reba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nko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im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Qubink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~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we`an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rd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jan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lagojevi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752475</wp:posOffset>
                </wp:positionH>
                <wp:positionV relativeFrom="paragraph">
                  <wp:posOffset>635</wp:posOffset>
                </wp:positionV>
                <wp:extent cx="198755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552450</wp:posOffset>
                </wp:positionH>
                <wp:positionV relativeFrom="paragraph">
                  <wp:posOffset>635</wp:posOffset>
                </wp:positionV>
                <wp:extent cx="198755" cy="267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sr-CS" w:eastAsia="en-US"/>
        </w:rPr>
        <w:t>Бања Лука, 10.06.2010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3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7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384294254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10677208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6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10-06-10T10:57:00Z</dcterms:modified>
  <cp:revision>34</cp:revision>
  <dc:subject/>
  <dc:title>На основу члана 3</dc:title>
</cp:coreProperties>
</file>